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ent Notes Lesson 1:</w:t>
      </w:r>
    </w:p>
    <w:p>
      <w:pPr>
        <w:pStyle w:val="Normal"/>
        <w:rPr/>
      </w:pPr>
      <w:r>
        <w:rPr/>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t>A constitution is a system for governance, often codified as a written document, that establishes the rules and principles of an autonomous political entity. In the case of countries, this term refers specifically to a national constitution defining the fundamental political principles, and establishing the structure, procedures, powers and duties, of a government. Most national constitutions also guarantee certain rights to the people. Historically, before the evolution of modern-style, codified national constitutions, the term constitution could be applied to any important law that governed the functioning of a government.</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rPr>
          <w:rFonts w:ascii="Lucida Grande" w:hAnsi="Lucida Grande" w:eastAsia="Times New Roman" w:cs="Lucida Grande"/>
          <w:color w:val="000000"/>
          <w:sz w:val="22"/>
        </w:rPr>
      </w:pPr>
      <w:r>
        <w:rPr>
          <w:rFonts w:eastAsia="Times New Roman" w:cs="Lucida Grande" w:ascii="Lucida Grande" w:hAnsi="Lucida Grande"/>
          <w:color w:val="000000"/>
          <w:sz w:val="22"/>
        </w:rPr>
        <w:t>Constitutions concern different kinds of political organizations. They are found extensively in regional government, at supranational (e.g. European Union), Federal (e.g. United States Constitution), state or provincial (e.g. Constitution of Maryland), and sub-national levels. They are also found in many political groups, such as political parties, pressure groups, and trade unions.</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t>The United States Constitution is the supreme law of the United States of America. It provides the framework for the organization of the United States Government. The document outlines the three main branches of the government. The legislative branch is embodied in the bicameral Congress. The executive branch is headed by the president. The judicial branch is headed by the Supreme Court. Besides providing for the organization of these branches, the Constitution carefully outlines which powers each branch may exercise. It also reserves numerous rights for the individual states, and, thus, establishes the United States' federal system of government.</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rPr>
          <w:rFonts w:ascii="Lucida Grande" w:hAnsi="Lucida Grande" w:eastAsia="Times New Roman" w:cs="Lucida Grande"/>
          <w:color w:val="000000"/>
          <w:sz w:val="22"/>
        </w:rPr>
      </w:pPr>
      <w:r>
        <w:rPr>
          <w:rFonts w:eastAsia="Times New Roman" w:cs="Lucida Grande" w:ascii="Lucida Grande" w:hAnsi="Lucida Grande"/>
          <w:color w:val="000000"/>
          <w:sz w:val="22"/>
        </w:rPr>
        <w:t>The United States Constitution was adopted on September 17, 1787, by the Constitutional Convention in Philadelphia, Pennsylvania, and later ratified by conventions in each state in the name of "the People"; it has since been amended twenty-seven times, the first ten amendments being known as the Bill of Rights.[1][2] The Constitution has a central place in United States law and political culture.[3] The U.S. Constitution is the oldest federal constitution of any existing nation.[4] The handwritten, or "engrossed", original document is on display at the National Archives and Records Administration in Washington, D.C..</w:t>
      </w:r>
    </w:p>
    <w:p>
      <w:pPr>
        <w:pStyle w:val="Normal"/>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t>In the United States, the Bill of Rights is the name by which the first ten amendments to the United States Constitution are known.[1] They were introduced by James Madison to the First United States Congress in 1791 as a series of constitutional amendments, and came into effect on December 15, 1791, when they had been ratified by three-fourths of the States. The Bill of Rights limits the powers of the Federal government of the United States, protecting the rights of all citizens, residents and visitors on United States territory.</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t>The Bill of Rights protects the freedoms of speech, press, and religion; the right to keep and bear arms; the freedom of assembly; the freedom to petition; and prohibits unreasonable search and seizure; cruel and unusual punishment; and compelled self-incrimination. The Bill of Rights also prohibits Congress from making any law respecting establishment of religion and prohibits the Federal Government from depriving any person of life, liberty, or property, without due process of law. In Federal, criminal cases, it requires indictment by grand jury for any capital or "infamous crime," guarantees a speedy public trial with an impartial jury composed of members of the state or judicial district in which the crime occurred, and prohibits double jeopardy. In addition, the Bill of Rights states that "the enumeration in the Constitution, of certain rights, shall not be construed to deny or disparage others retained by the people,"[2] and reserves all powers not granted to the federal government to the citizenry or States. Most of these restrictions were later applied to the states by a series of decisions applying the due process clause of the Fourteenth Amendment, which was ratified in 1868, after the American Civil War.</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t>Madison proposed the Bill of Rights while ideological conflict between Federalists and anti-Federalists, dating from the 1787 Philadelphia Convention, threatened the overall ratification of the new national Constitution. It largely responded to the Constitution's influential opponents, including prominent Founding Fathers, who argued that the Constitution should not be ratified because it failed to protect the basic principles of human liberty. The Bill was influenced by George Mason's 1776 Virginia Declaration of Rights, the 1689 English Bill of Rights, works of the Age of Enlightenment pertaining to natural rights, and earlier English political documents such as Magna Carta (1215).</w:t>
      </w:r>
    </w:p>
    <w:p>
      <w:pPr>
        <w:pStyle w:val="Normal"/>
        <w:spacing w:before="0" w:after="0"/>
        <w:rPr>
          <w:rFonts w:ascii="Lucida Grande" w:hAnsi="Lucida Grande" w:eastAsia="Times New Roman" w:cs="Lucida Grande"/>
          <w:color w:val="000000"/>
          <w:sz w:val="22"/>
        </w:rPr>
      </w:pPr>
      <w:r>
        <w:rPr>
          <w:rFonts w:eastAsia="Times New Roman" w:cs="Lucida Grande" w:ascii="Lucida Grande" w:hAnsi="Lucida Grande"/>
          <w:color w:val="000000"/>
          <w:sz w:val="22"/>
        </w:rPr>
      </w:r>
    </w:p>
    <w:p>
      <w:pPr>
        <w:pStyle w:val="Normal"/>
        <w:spacing w:before="0" w:after="200"/>
        <w:rPr>
          <w:rFonts w:ascii="Lucida Grande" w:hAnsi="Lucida Grande" w:eastAsia="Times New Roman" w:cs="Lucida Grande"/>
          <w:color w:val="000000"/>
          <w:sz w:val="22"/>
        </w:rPr>
      </w:pPr>
      <w:r>
        <w:rPr>
          <w:rFonts w:eastAsia="Times New Roman" w:cs="Lucida Grande" w:ascii="Lucida Grande" w:hAnsi="Lucida Grande"/>
          <w:color w:val="000000"/>
          <w:sz w:val="22"/>
        </w:rPr>
        <w:t>Two additional articles were proposed to the States; only the final ten articles were ratified quickly and correspond to the First through Tenth Amendments to the Constitution. The first Article, dealing with the number and apportionment of U.S. Representatives, never became part of the Constitution. The second Article, limiting the ability of Congress to increase the salaries of its members, was ratified two centuries later as the 27th Amend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6:35:00Z</dcterms:created>
  <dc:creator>Jared Libby</dc:creator>
  <dc:description/>
  <cp:keywords/>
  <dc:language>en-US</dc:language>
  <cp:lastModifiedBy>Jared Libby</cp:lastModifiedBy>
  <dcterms:modified xsi:type="dcterms:W3CDTF">2008-04-10T06:35:00Z</dcterms:modified>
  <cp:revision>2</cp:revision>
  <dc:subject/>
  <dc:title/>
</cp:coreProperties>
</file>